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пошлины за выдачу свидетельства о государственной аккредитации региональной спортивной федерации в областной бюдж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61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выдачу свидетельства о государственной аккредитации региональной спортивной федерации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федераций, подтверждающие государственную аккредитацию и  новых федераций предполагаемых подать заявление на государственную аккредитацию (единиц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97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56:00Z</dcterms:created>
  <dc:creator>mb1</dc:creator>
  <dc:description/>
  <cp:keywords/>
  <dc:language>en-US</dc:language>
  <cp:lastModifiedBy>user</cp:lastModifiedBy>
  <cp:lastPrinted>2013-08-08T11:57:00Z</cp:lastPrinted>
  <dcterms:modified xsi:type="dcterms:W3CDTF">2018-09-04T04:57:00Z</dcterms:modified>
  <cp:revision>6</cp:revision>
  <dc:subject/>
  <dc:title>Факти-ческое поступ-ление за 2 полу-годие 2007 </dc:title>
</cp:coreProperties>
</file>